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13808708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1" w:name="55a7169f-c0c0-44ac-bf37-cbc776930ef9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Оренбургской области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2" w:name="b160c1bf-440c-4991-9e94-e52aab997657"/>
      <w:r>
        <w:rPr>
          <w:rFonts w:cs="Times New Roman" w:ascii="Times New Roman" w:hAnsi="Times New Roman"/>
          <w:b/>
          <w:color w:val="000000"/>
          <w:sz w:val="28"/>
          <w:lang w:val="ru-RU"/>
        </w:rPr>
        <w:t>Муниципальное образование Тюльганский район</w:t>
      </w:r>
      <w:bookmarkEnd w:id="2"/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БОУ "Аллабердинская СОШ"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962015" cy="1541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880590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Труд (технология)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 – 4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3" w:name="508ac55b-44c9-400c-838c-9af63dfa3fb2"/>
      <w:r>
        <w:rPr>
          <w:rFonts w:cs="Times New Roman" w:ascii="Times New Roman" w:hAnsi="Times New Roman"/>
          <w:b/>
          <w:color w:val="000000"/>
          <w:sz w:val="28"/>
          <w:lang w:val="ru-RU"/>
        </w:rPr>
        <w:t>с. Алабердино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4" w:name="d20e1ab1-8771-4456-8e22-9864249693d4"/>
      <w:r>
        <w:rPr>
          <w:rFonts w:cs="Times New Roman" w:ascii="Times New Roman" w:hAnsi="Times New Roman"/>
          <w:b/>
          <w:color w:val="000000"/>
          <w:sz w:val="28"/>
          <w:lang w:val="ru-RU"/>
        </w:rPr>
        <w:t>202</w:t>
      </w:r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4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bookmarkStart w:id="5" w:name="block-13808708"/>
      <w:bookmarkStart w:id="6" w:name="block-13808710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руд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программы по труду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направлена на решение системы задач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бщих представлений о культуре и организации трудовой деятельности как важной части общей культуры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снов чертёжно-графической грамотности, умения работать с простейшей технологической документацией (рисунок, чертёж, эскиз, схем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элементарных знаний и представлений о различных материалах, технологиях их обработки и соответствующих ум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енсомоторных процессов, психомоторной координации, глазомера через формирование практических ум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культурного кругозора, развитие способности творческого использования полученных знаний и умений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гибкости и вариативности мышления, способностей к изобрет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уважительного отношения к людям труда, к культурным традициям, понимания ценности предшествующих культур, отражённых в материально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рограммы по технологии включает характеристику основных структурных единиц (модулей), которые являются общими для каждого года обучения: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, профессии и производства.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ручной обработки материалов: технологии работы с бумагой и картоном, технологии работы с пластичными материалами, технологии работы с природным материалом, технологии работы с текстильными материалами, технологии работы с другими доступными материалами (например, пластик, поролон, фольга, солома).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: работа с «Конструктором» (с учётом возможностей материально-технической базы образовательной организации), конструирование и моделирование из бумаги, картона, пластичных материалов, природных и текстильных материалов, робототехника (с учётом возможностей материально-технической базы образовательной организации).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о-коммуникативные технологии (далее – ИКТ) (с учётом возможностей материально-технической базы образовательной организа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освоения программы по технологии обучающиеся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по технологии осуществляется реализация межпредметных связей с учебными предметами: «Математика» (моделирование, выполнение расчётов, вычислений, построение форм с учетом основ геометрии, работа с геометрическими фигурами, телами, именованными числами), «Изобразительное искусство» (использование средств художественной выразительности, законов и правил декоративно-прикладного искусства и дизайна), «Окружающий мир» (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), «Родной язык» (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), «Литературное чтение» (работа с текстами для создания образа, реализуемого в издел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7" w:name="6028649a-e0ac-451e-8172-b3f83139ddea"/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уроков труда – 135 часов: в 1 классе – 33 часа (1 час в неделю), во 2 классе – 34 часа (1 час в неделю), в 3 классе – 34 часа (1 час в неделю), в 4 классе – 34 часа (1 час в неделю).</w:t>
      </w:r>
      <w:bookmarkEnd w:id="7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8" w:name="block-13808710"/>
      <w:bookmarkStart w:id="9" w:name="block-13808709"/>
      <w:bookmarkEnd w:id="8"/>
      <w:bookmarkEnd w:id="9"/>
      <w:r>
        <w:rPr>
          <w:rFonts w:cs="Times New Roman" w:ascii="Times New Roman" w:hAnsi="Times New Roman"/>
          <w:b/>
          <w:color w:val="333333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ое и техническое окружение человека. Природа как источник сырьевых ресурсов и творчества мастеров. Красота и разнообразие природных форм, их передача в изделиях из различных материалов. Наблюдения природы и фантазия мастера – условия создания изделия. Бережное отношение к природе. Общее понятие об изучаемых материалах, их происхождении, разнообразии. Подготовка к работе. Рабочее место, его организация в зависимости от вида работы. Рациональное размещение на рабочем месте материалов и инструментов, поддержание порядка во время работы, уборка по окончании работы. Рациональное и безопасное использование и хранение инструме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родных и знакомых. Профессии, связанные с изучаемыми материалами и производствами. Профессии сферы обслужи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и и праздники народов России, ремёсла, обыча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, экономное и рациональное использование обрабатываемых материалов. Использование конструктивных особенностей материалов при изготовлении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технологические операции ручной обработки материалов: разметка деталей, выделение деталей, формообразование деталей, сборка изделия, отделка изделия или его деталей. Общее представл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разметки деталей: на глаз и от руки, по шаблону, по линейке (как направляющему инструменту без откладывания размеров) и изготовление изделий с опорой на рисунки, графическую инструкцию, простейшую схему. Чтение условных графических изображений (называние операций, способов и приёмов работы, последовательности изготовления изделий). Правила экономной и аккуратной разметки. Рациональная разметка и вырезание нескольких одинаковых деталей из бумаги. Способы соединения деталей в изделии: с помощью пластилина, клея, скручивание, сшивание и другое. Приёмы и правила аккуратной работы с клеем. Отделка изделия или его деталей (окрашивание, вышивка, аппликация и друго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соответствующих инструментов и способов обработки материалов в зависимости от их свойств и видов изделий. Инструменты и приспособления (ножницы, линейка, игла, гладилка, стека, шаблон и другие), их правильное, рациональное и безопасное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ические массы, их виды (пластилин, пластика и другое). Приёмы изготовления изделий доступной по сложности формы из них: разметка на глаз, отделение части (стекой, отрыванием), придание фо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распространённые виды бумаги. Их общие свойства. Простейшие способы обработки бумаги различных видов: сгибание и складывание, сминание, обрывание, склеивание и другое. Резание бумаги ножницами. Правила безопасной работы, передачи и хранения ножниц. Карт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иродных материалов (плоские – листья и объёмные – орехи, шишки, семена, ветки). Приёмы работы с природными материалами: подбор материалов в соответствии с замыслом, составление композиции, соединение деталей (приклеивание, склеивание с помощью прокладки, соединение с помощью пластилин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представление о тканях (текстиле), их строении и свойствах. Швейные инструменты и приспособления (иглы, булавки и другие). Отмеривание и заправка нитки в иголку, строчка прямого стеж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ополнительных отделочных материа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ые и объёмные конструкции из разных материалов (пластические массы, бумага, текстиль и другое) и способы их создания. Общее представление о конструкции изделия, детали и части изделия, их взаимное расположение в общей конструкции. Способы соединения деталей в изделиях из разных материалов. Образец, анализ конструкции образцов изделий, изготовление изделий по образцу, рисунку. Конструирование по модели (на плоскости). Взаимосвязь выполняемого действия и результата. Элементарное прогнозирование порядка действий в зависимости от желаемого (необходимого) результата, выбор способа работы в зависимости от требуемого результата (замысла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о-коммуникатив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учителем готовых материалов на информационных носител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формация. Виды информаци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 (ПРОПЕДЕВТИЧЕСКИЙ УРОВЕНЬ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ехнологии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использовать предложенную инструкцию (устную, графическую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устройство простых изделий по образцу, рисунку, выделять основные и второстепенные составляющие констру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отдельные изделия (конструкции), находить сходство и различия в их устрой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работать с информацией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нформацию (представленную в объяснении учителя или в учебнике), использовать её в работ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и анализировать простейшую знаково-символическую информацию </w:t>
      </w:r>
      <w:r>
        <w:rPr>
          <w:rFonts w:cs="Times New Roman" w:ascii="Times New Roman" w:hAnsi="Times New Roman"/>
          <w:color w:val="000000"/>
          <w:sz w:val="28"/>
        </w:rPr>
        <w:t>(схема, рисунок) и строить работу в соответствии с ней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коллективном обсуждении: высказывать собственное мнение, отвечать на вопросы, выполнять правила этики общения: уважительное отношение к одноклассникам, внимание к мнению друг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несложные высказывания, сообщения в устной форме (по содержанию изученных тем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и удерживать в процессе деятельности предложенную учебную задач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овать по плану, предложенному учителем, работать с опорой на графическую инструкцию учебника, принимать участие в коллективном построении простого плана дей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инимать критерии оценки качества работы, руководствоваться ими в процессе анализа и оценки выполнен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свою деятельность: производить подготовку к уроку рабочего места, поддерживать на нём порядок в течение урока, производить необходимую уборку по окончании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несложные действия контроля и оценки по предложенным критерия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положительное отношение к включению в совместную работу, к простым видам сотрудни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участие в парных, групповых, коллективных видах работы, в процессе изготовления изделий осуществлять элементарное сотрудничество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котворный мир – результат труда человека. Элементарные представления об основном принципе создания мира вещей: прочность конструкции, удобство использования, эстетическая выразительность. Средства художественной выразительности (композиция, цвет, тон и другие). Изготовление изделий с учётом данного принципа. Общее представление о технологическом процессе: 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, обработка с целью получения (выделения) деталей, сборка, отделка изделия, проверка изделия в действии, внесение необходимых дополнений и изменений. Изготовление изделий из различных материалов с соблюдением этапов технологического проце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и и современность. Новая жизнь древних профессий. Совершенствование их технологических процессов. Мастера и их профессии, правила мастера. Культурные традиции. Техника на службе челове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ая творческая и проектная деятельность (создание замысла, его детализация и воплощение). Несложные коллективные, групповые прое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материалов, их свойств и их практическое применение в жизни. Исследование и сравнение элементарных физических, механических и технологических свойств различных материалов. Выбор материалов по их декоративно-художественным и конструктивным свойств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ние и выполнение основных технологических операций ручной обработки материалов в процессе изготовления изделия: разметка деталей (с помощью линейки (угольника, циркуля), формообразование деталей (сгибание, складывание тонкого картона и плотных видов бумаги и другое), сборка изделия (сшивание). Подвижное соединение деталей изделия. Использование соответствующих способов обработки материалов в зависимости от вида и назначения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условных графических изображений: рисунок, простейший чертёж, эскиз, схема. Чертёжные инструменты – линейка (угольник, циркуль). Их функциональное назначение, конструкция. Приёмы безопасной работы колющими (циркуль) инструмент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бумаги и картона. Назначение линий чертежа (контур, линия разреза, сгиба, выносная, размерная). Чтение условных графических изображений. Построение прямоугольника от двух прямых углов (от одного прямого угла). Разметка деталей с опорой на простейший чертёж, эскиз. Изготовление изделий по рисунку, простейшему чертежу или эскизу, схеме. Использование измерений, вычислений и построений для решения практических задач. Сгибание и складывание тонкого картона и плотных видов бумаги – биговка. Подвижное соединение деталей на проволоку, толстую нит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хнология обработки текстильных материалов. Строение ткани (поперечное и продольное направление нитей). Ткани и нитки растительного происхождения (полученные на основе натурального сырья). Виды ниток (швейные, мулине). Трикотаж, нетканые материалы (общее представление), его строение и основные свойства. Строчка прямого стежка и её варианты (перевивы, наборы) и (или) строчка косого стежка и её варианты (крестик, стебельчатая, ёлочка). </w:t>
      </w:r>
      <w:r>
        <w:rPr>
          <w:rFonts w:cs="Times New Roman" w:ascii="Times New Roman" w:hAnsi="Times New Roman"/>
          <w:color w:val="000000"/>
          <w:sz w:val="28"/>
        </w:rPr>
        <w:t xml:space="preserve">Лекало. Разметка с помощью лекала (простейшей выкройки). </w:t>
      </w: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ая последовательность изготовления несложного швейного изделия (разметка деталей, выкраивание деталей, отделка деталей, сшивание детале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ополнительных материалов (например, проволока, пряжа, бусины и други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 дополнительные детали. Общее представление о правилах создания гармоничной композиции. Симметрия, способы разметки и конструирования симметричных фор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изделий из различных материалов по простейшему чертежу или эскизу. Подвижное соединение деталей конструкции. Внесение элементарных конструктивных изменений и дополнений в издел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о-коммуникатив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учителем готовых материалов на информационных носител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иск информации. Интернет как источник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ехнологии во 2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соответствии с образцом, инструкцией, устной или письменн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анализа и синтеза, сравнения, группировки с учётом указ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ассуждения, делать умозаключения, проверять их в практической раб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оизводить порядок действий при решении учебной (практической)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решение простых задач в умственной и материализованной форм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ать информацию из учебника и других дидактических материалов, использовать её в раб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анализировать знаково-символическую информацию (чертёж, эскиз, рисунок, схема) и строить работу в соответствии с н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участия в учебном диалоге: задавать вопросы, дополнять ответы других обучающихся, высказывать своё мнение, отвечать на вопросы, проявлять уважительное отношение к одноклассникам, внимание к мнению друг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иться впечатлениями о прослушанном (прочитанном) тексте, рассказе учителя, о выполненной работе, созданном издел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инимать учебную задач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свою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предлагаемый план действий, действовать по план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необходимые действия для получения практического результата, планировать рабо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и оцен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советы, оценку учителя и других обучающихся, стараться учитывать их в работ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элементарную совместную деятельность в процессе изготовления изделий, осуществлять взаимопомощ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совместной работы: справедливо распределять работу, договариваться, выполнять ответственно свою часть работы, уважительно относиться к чужому мнению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ерывность процесса деятельностного освоения мира человеком и создания культуры. Материальные и духовные потребности человека как движущие силы прогре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творческой трудовой деятельности в современных условиях. Разнообразие предметов рукотворного мира: архитектура, техника, предметы быта и декоративно-прикладного искусства. Современные производства и профессии, связанные с обработкой материалов, аналогичных используемым на уроках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авила создания предметов рукотворного мира: соответствие формы, размеров, материала и внешнего оформления изделия его назначению. Стилевая гармония в предметном ансамбле, гармония предметной и окружающей среды (общее представ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современной техники. Информационно-коммуникационные технологии в жизни современного человека. Решение человеком инженерных задач на основе изучения природных законов – жёсткость конструкции (трубчатые сооружения, треугольник как устойчивая геометрическая форма и друг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и внимательное отношение к природе как источнику сырьевых ресурсов и идей для технологий будуще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ая творческая и проектная деятельность. Коллективные, групповые и индивидуальные проекты в рамках изучаемой тематики. Совместная работа в малых группах, осуществление сотрудничества, распределение работы, выполнение социальных ролей (руководитель (лидер) и подчинённый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которые (доступные в обработке) виды искусственных и синтетических материалов. Разнообразие технологий и способов обработки материалов в различных видах изделий, сравнительный анализ технологий при использовании того или иного материала (например, аппликация из бумаги и ткани, коллаж и другие). Выбор материалов по их декоративно-художественным и технологическим свойствам, использование соответствующих способов обработки материалов в зависимости от назначения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и приспособления (циркуль, угольник, канцелярский нож, шило и другие), называние и выполнение приёмов их рационального и безопасного исполь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глубление общих представлений о технологическом процессе (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 материалов, обработка с целью получения деталей, сборка, отделка изделия, проверка изделия в действии, внесение необходимых дополнений и изменений). </w:t>
      </w:r>
      <w:r>
        <w:rPr>
          <w:rFonts w:cs="Times New Roman" w:ascii="Times New Roman" w:hAnsi="Times New Roman"/>
          <w:color w:val="000000"/>
          <w:sz w:val="28"/>
        </w:rPr>
        <w:t xml:space="preserve">Рицовка. Изготовление объёмных изделий из развёрток. </w:t>
      </w:r>
      <w:r>
        <w:rPr>
          <w:rFonts w:cs="Times New Roman" w:ascii="Times New Roman" w:hAnsi="Times New Roman"/>
          <w:color w:val="000000"/>
          <w:sz w:val="28"/>
          <w:lang w:val="ru-RU"/>
        </w:rPr>
        <w:t>Преобразование развёрток несложных фор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бумаги и картона. Виды картона (гофрированный, толстый, тонкий, цветной и другой). Чтение и построение простого чертежа (эскиза) развёртки изделия. Разметка деталей с опорой на простейший чертёж, эскиз. Решение задач на внесение необходимых дополнений и изменений в схему, чертёж, эскиз. Выполнение измерений, расчётов, несложных постро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цовки на картоне с помощью канцелярского ножа, выполнение отверстий ши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текстильных материалов. Использование трикотажа и нетканых материалов для изготовления изделий. Использование вариантов строчки косого стежка (крестик, стебельчатая и другие) и (или) петельной строчки для соединения деталей изделия и отделки. Пришивание пуговиц (с двумя-четырьмя отверстиями). Изготовление швейных изделий из нескольких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ополнительных материалов. Комбинирование разных материалов в одном издел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изделий из различных материалов, в том числе наборов «Конструктор» по заданным условиям (технико-технологическим, функциональным, декоративно-художественным). Способы подвижного и неподвижного соединения деталей набора «Конструктор», их использование в изделиях, жёсткость и устойчивость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стых макетов и моделей архитектурных сооружений, технических устройств, бытовых конструкций. Выполнение заданий на доработку конструкций (отдельных узлов, соединений) с учётом дополнительных условий (требований). Использование измерений и построений для решения практических задач. Решение задач на мысленную трансформацию трёхмерной конструкции в развёртку (и наоборот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о-коммуникатив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формационная среда, основные источники (органы восприятия) информации, получаемой человеком. Сохранение и передача информации. Информационные технологии. Источники информации, используемые человеком в быту: телевидение, радио, печатные издания, персональный компьютер и другие. Современный информационный мир. Персональный компьютер (ПК) и его назначение. Правила пользования ПК для сохранения здоровья. Назначение основных устройств компьютера для ввода, вывода и обработки информации. Работа с доступной информацией (книги, музеи, беседы (мастер-классы) с мастерами, Интернет, видео, </w:t>
      </w:r>
      <w:r>
        <w:rPr>
          <w:rFonts w:cs="Times New Roman" w:ascii="Times New Roman" w:hAnsi="Times New Roman"/>
          <w:color w:val="000000"/>
          <w:sz w:val="28"/>
        </w:rPr>
        <w:t>DV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. Работа с текстовым редактором </w:t>
      </w:r>
      <w:r>
        <w:rPr>
          <w:rFonts w:cs="Times New Roman" w:ascii="Times New Roman" w:hAnsi="Times New Roman"/>
          <w:color w:val="000000"/>
          <w:sz w:val="28"/>
        </w:rPr>
        <w:t>Microsof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Wor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ли други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ехнологии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анализ предложенных образцов с выделением существенных и несущественных призна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соответствии с инструкцией, устной или письменной, а также графически представленной в схеме, таблиц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пособы доработки конструкций с учётом предложенных усло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оспроизводить простой чертёж (эскиз) развёртки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авливать нарушенную последовательность выполнения издел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использовать знаково-символические средства представления информации для создания моделей и макетов изучаем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монологическое высказывание, владеть диалогической формой коммуник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ассуждения в форме связи простых суждений об объекте, его строении, свойствах и способах созд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редметы рукотворного мира, оценивать их достоин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собственное мнение, аргументировать выбор вариантов и способов выполнения зад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и сохранять учебную задачу, осуществлять поиск средств для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необходимые действия для получения практического результата, предлагать план действий в соответствии с поставленной задачей, действовать по план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и оценки, выявлять ошибки и недочёты по результатам работы, устанавливать их причины и искать способы устра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волевую саморегуляцию при выполнении зад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ебе партнёров по совместной деятельности не только по симпатии, но и по деловым качеств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раведливо распределять работу, договариваться, приходить к общему решению, отвечать за общий результат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оли лидера, подчинённого, соблюдать равноправие и дружелюб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заимопомощь, проявлять ответственность при выполнении своей части рабо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и технологии современного мира. Использование достижений науки в развитии технического прогресса. Изобретение и использование синтетических материалов с определёнными заданными свойствами в различных отраслях и профессиях. Нефть как универсальное сырьё. Материалы, получаемые из нефти (пластик, стеклоткань, пенопласт и друг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опасностями (пожарные, космонавты, химики и друг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й мир, его место и влияние на жизнь и деятельность людей. Влияние современных технологий и преобразующей деятельности человека на окружающую среду, способы её защи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и развитие традиций прошлого в творчестве современных мастеров. Бережное и уважительное отношение людей к культурным традициям. Изготовление изделий с учётом традиционных правил и современных технологий (лепка, вязание, шитьё, вышивка и друго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ая творческая и проектная деятельность (реализация заданного или собственного замысла, поиск оптимальных конструктивных и технологических решений). Коллективные, групповые и индивидуальные проекты на основе содержания материала, изучаемого в течение учебного года. Использование комбинированных техник создания конструкций по заданным условиям в выполнении учебных проек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етические материалы – ткани, полимеры (пластик, поролон). Их свойства. Создание синтетических материалов с заданными свой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измерений, вычислений и построений для решения практических задач. Внесение дополнений и изменений в условные графические изображения в соответствии с дополнительными (изменёнными) требованиями к издел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бумаги и картона. Подбор материалов в соответствии с замыслом, особенностями конструкции изделия. Определение оптимальных способов разметки деталей, сборки изделия. Выбор способов отделки. Комбинирование разных материалов в одном издел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ершенствование умений выполнять разные способы разметки с помощью чертёжных инструментов. Освоение доступных художественных техн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текстильных материалов. Обобщённое представление о видах тканей (натуральные, искусственные, синтетические), их свойствах и областей использования. Дизайн одежды в зависимости от её назначения, моды, времени. Подбор текстильных материалов в соответствии с замыслом, особенностями конструкции изделия. Раскрой деталей по готовым лекалам (выкройкам), собственным несложным. Строчка петельного стежка и её варианты («тамбур» и другие), её назначение (соединение и отделка деталей) и (или) строчки петлеобразного и крестообразного стежков (соединительные и отделочные). Подбор ручных строчек для сшивания и отделки изделий. Простейший ремонт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синтетических материалов. Пластик, поролон, полиэтилен. Общее знакомство, сравнение свойств. Самостоятельное определение технологий их обработки в сравнении с освоенными материа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бинированное использование разных материа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ребования к техническим устройствам (экологичность, безопасность, эргономичность и друг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изделий из различных материалов, в том числе наборов «Конструктор» по проектному заданию или собственному замыслу. Поиск оптимальных и доступных новых решений конструкторско-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ка. Конструктивные, соединительные элементы и основные узлы робота. Инструменты и детали для создания робота. Конструирование робота. Составление алгоритма действий робота. Программирование, тестирование робота. Преобразование конструкции робота. Презентация робо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о-коммуникатив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с доступной информацией в Интернете и на цифровых носителях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лектронные и медиаресурсы в художественно-конструкторской, проектной, предметной преобразующей деятельности. Работа с готовыми цифровыми материалами. Поиск дополнительной информации по тематике творческих и проектных работ, использование рисунков из ресурса компьютера в оформлении изделий и другое. Создание презентаций в программе </w:t>
      </w:r>
      <w:r>
        <w:rPr>
          <w:rFonts w:cs="Times New Roman" w:ascii="Times New Roman" w:hAnsi="Times New Roman"/>
          <w:color w:val="000000"/>
          <w:sz w:val="28"/>
        </w:rPr>
        <w:t>PowerPo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ли друг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ехнологии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конструкции предложенных образцов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изделия из различных материалов по образцу, рисунку, простейшему чертежу, эскизу, схеме с использованием общепринятых условных обозначений и по заданным услов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практических действий и технологических операций, подбирать материал и инструменты, выполнять экономную разметку, сборку, отделку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ые задачи на преобразование констру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соответствии с инструкцией, устной или письменн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результат работы с заданным алгоритмом, проверять изделия в действии, вносить необходимые дополнения и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анализа и синтеза, сравнения, классификации предметов (изделий) с учётом указ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устройство простых изделий по образцу, рисунку, выделять основные и второстепенные составляющие конструк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необходимую для выполнения работы информацию, пользуясь различными источниками, анализировать её и отбирать в соответствии с решаем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ково-символические средства для решения задач в умственной или материализованной форме, выполнять действия моделирования, работать с модел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иск дополнительной информации по тематике творческих и проект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исунки из ресурса компьютера в оформлении изделий и друг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участия в диалоге: ставить вопросы, аргументировать и доказывать свою точку зрения, уважительно относиться к чужому мн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факты из истории развития ремёсел на Руси и в России, высказывать своё отношение к предметам декоративно-прикладного искусства разны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-рассуждения: раскрывать последовательность операций при работе с разными материал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культурно-исторический смысл и назначение праздников, их роль в жизни каждого человека, ориентироваться в традициях организации и оформления празд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инимать учебную задачу, самостоятельно определять цели учебно-позна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практическую работу в соответствии с поставленной целью и выполнять её в соответствии с план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причинно-следственных связей между действиями и их результатами прогнозировать практические «шаги» для получения необходимого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(самоконтроля) и оценки, процесса и результата деятельности, при необходимости вносить коррективы в выполняемые 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волевую саморегуляцию при выполнении зад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под руководством учителя совместную работу в группе: распределять роли, выполнять функции руководителя или подчинённого, осуществлять продуктивное сотрудничество, взаимопомощ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нтерес к деятельности своих товарищей и результатам их работы, в доброжелательной форме комментировать и оценивать их дости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анализа и оценки совместной деятельности высказывать свои предложения и пожелания, выслушивать и принимать к сведению мнение других обучающихся, их советы и пожелания, с уважением относиться к разной оценке своих дости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​</w:t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10" w:name="block-13808709"/>
      <w:bookmarkStart w:id="11" w:name="block-13808711"/>
      <w:bookmarkEnd w:id="10"/>
      <w:bookmarkEnd w:id="11"/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РУДУ НА УРОВНЕ НАЧАЛЬНОГО ОБЩЕГО ОБРАЗОВАН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технологии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созидательном и нравственном значении труда в жизни человека и общества, уважительное отношение к труду и творчеству мастер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человека и используемых им технологий в сохранении гармонического сосуществования рукотворного мира с миром природы, ответственное отношение к сохранению окружающей среды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культурно-исторической ценности традиций, отражённых в предметном мире, чувство сопричастности к культуре своего народа, уважительное отношение к культурным традициям других народ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пособности к эстетической оценке окружающей предметной среды, эстетические чувства – 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положительного отношения и интереса к различным видам творческой преобразующей деятельности, стремление к творческой самореализации, мотивация к творческому труду, работе на результат, способность к различным видам практической преобразующе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вступать в сотрудничество с другими людьми с учётом этики общения, проявление толерантности и доброжелатель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анализ объектов и изделий с выделением существенных и несущественных признак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группы объектов (изделий), выделять в них общее и различ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обобщения (технико-технологического и декоративно-художественного характера) по изучаемой тематик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, выполнять действия моделирования, работать с моделя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тупать в диалог, задавать собеседнику вопросы, использовать реплики-уточнения и дополнения, формулировать собственное мнение и идеи, аргументированно их излагать, выслушивать разные мнения, учитывать их в диалог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-описания на основе наблюдений (рассматривания) изделий декоративно-прикладного искусства народов Росс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оследовательность совершаемых действий при создании издел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 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безопасности труда при выполнении работы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работу, соотносить свои действия с поставленной целью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и оценки, вносить необходимые коррективы в действие после его завершения на основе его оценки и учёта характера сделанных ошибок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волевую саморегуляцию при выполнении работ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 (лидера) и подчинённого, осуществлять продуктивное сотрудничеств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нтерес к работе товарищей, в доброжелательной форме комментировать и оценивать их достижения, высказывать свои предложения и пожелания, оказывать при необходимости помощь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, предъявлять аргументы для защиты продукта проектной деятель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1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организовывать свой труд: своевременно подготавливать и убирать рабочее место, поддерживать порядок на нём в процессе труд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безопасной работы ножницами, иглой и аккуратной работы с клее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овать по предложенному образцу в соответствии с правилами рациональной разметки (разметка на изнаночной стороне материала, экономия материала при разметке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звания и назначение основных инструментов и приспособлений для ручного труда (линейка, карандаш, ножницы, игла, шаблон, стека и другие), использовать их в практической работ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именования отдельных материалов (например, бумага, картон, фольга, пластилин, природные, текстильные материалы) и способы их обработки (сгибание, отрывание, сминание, резание, лепка и другие), выполнять доступные технологические приёмы ручной обработки материалов при изготовлении издел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наименованиях основных технологических операций: разметка деталей, выделение деталей, сборка издел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метку деталей сгибанием, по шаблону, на глаз, от руки, выделение деталей способами обрывания, вырезания и другое, сборку изделий с помощью клея, ниток и друго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изделия строчкой прямого стеж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й «изделие», «деталь изделия», «образец», «заготовка», «материал», «инструмент», «приспособление», «конструирование», «аппликац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задания с опорой на готовый план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луживать себя во время работы: соблюдать порядок на рабочем месте, ухаживать за инструментами и правильно хранить их, соблюдать правила гигиены труд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 и анализировать простые по конструкции образцы (по вопросам учителя), анализировать простейшую конструкцию изделия: выделять основные и дополнительные детали, называть их форму, определять взаимное расположение, виды соединения, способы изготовле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виды материалов (природные, пластические, бумага, тонкий картон, текстильные, клей и другие), их свойства (цвет, фактура, форма, гибкость и другие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нструменты (ножницы, игла, линейка) и приспособления (шаблон, стека, булавки и другие), безопасно хранить и работать и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материалы и инструменты по их назначению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последовательность изготовления несложных изделий: разметка, резание, сборка, отдел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чественно выполнять операции и приёмы по изготовлению несложных изделий: экономно выполнять разметку деталей на глаз, от руки, по шаблону, по линейке (как направляющему инструменту без откладывания размеров), точно резать ножницами по линиям разметки, придавать форму деталям и изделию сгибанием, складыванием, вытягиванием, отрыванием, сминанием, лепкой и прочее, собирать изделия с помощью клея, пластических масс и другое, эстетично и аккуратно выполнять отделку раскрашиванием, аппликацией, строчкой прямого стеж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ля сушки плоских изделий пресс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выполнять практическую работу и самоконтроль с опорой на инструкционную карту, образец, шаблон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разборные и неразборные конструкции несложных издел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простейшие виды технической документации (рисунок, схема), конструировать и моделировать изделия из различных материалов по образцу, рисунк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элементарное сотрудничество, участвовать в коллективных работах под руководством учител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несложные коллективные работы проектного характера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о 2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й «инструкционная» («технологическая») карта, «чертёж», «эскиз», «линии чертежа», «развёртка», «макет», «модель», «технология», «технологические операции», «способы обработки» и использовать их в практическ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задания по самостоятельно составленному план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элементарные общие правила создания рукотворного мира (прочность, удобство, эстетическая выразительность – симметрия, асимметрия, равновесие), наблюдать гармонию предметов и окружающей среды, называть характерные особенности изученных видов декоративно-прикладного искусств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, называть и применять изученные общие правила создания рукотворного мира в своей предметно-творческ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готовить рабочее место в соответствии с видом деятельности, поддерживать порядок во время работы, убирать рабочее мест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задание (образец) по предложенным вопросам, памятке или инструкции, самостоятельно выполнять доступные задания с опорой на инструкционную (технологическую) карт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тбирать материалы и инструменты для работы, исследовать свойства новых изучаемых материалов (толстый картон, натуральные ткани, нитки, проволока и другие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простейшие чертежи (эскизы), называть линии чертежа (линия контура и надреза, линия выносная и размерная, линия сгиба, линия симметрии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экономную разметку прямоугольника (от двух прямых углов и одного прямого угла) с помощью чертёжных инструментов (линейки, угольника) с опорой на простейший чертёж (эскиз), чертить окружность с помощью циркул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биговк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троение простейшего лекала (выкройки) правильной геометрической формы и разметку деталей кроя на ткани по нему/не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изделия и соединять детали освоенными ручными строчка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я «развёртка» (трёхмерного предмета), соотносить объёмную конструкцию с изображениями её развёртк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ичать макет от модели, строить трёхмерный макет из готовой развёртк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еподвижный и подвижный способ соединения деталей и выполнять подвижное и неподвижное соединения известными способа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изделия из различных материалов по модели, простейшему чертежу или эскиз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несложные конструкторско-технологические задач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освоенные знания и практические умения (технологические, графические, конструкторские) в самостоятельной интеллектуальной и практическ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, какое мнение принять – своё или другое, высказанное в ходе обсужде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малых группах, осуществлять сотрудничеств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офессии людей, работающих в сфере обслуживан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3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й «чертёж развёртки», «канцелярский нож», «шило», «искусственный материал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и называть характерные особенности изученных видов декоративно-прикладного искусства, профессии мастеров прикладного искусства (в рамках изученного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и называть по характерным особенностям образцов или по описанию изученные и распространённые в крае ремёсл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описывать свойства наиболее распространённых изучаемых искусственных и синтетических материалов (бумага, металлы, текстиль и другие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чертёж развёртки и выполнять разметку развёрток с помощью чертёжных инструментов (линейка, угольник, циркуль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и называть линии чертежа (осевая и центровая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 пользоваться канцелярским ножом, шило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ицовк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оединение деталей и отделку изделия освоенными ручными строчка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ейшие задачи технико-технологического характера по изменению вида и способа соединения деталей: на достраивание, придание новых свойств конструкции в соответствии с новыми (дополненными) требованиями, использовать комбинированные техники при изготовлении изделий в соответствии с технической или декоративно-художественной задаче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технологический и практический смысл различных видов соединений в технических объектах, простейшие способы достижения прочности конструкций, использовать их при решении простейших конструкторских задач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изделия из разных материалов и наборов «Конструктор» по заданным техническим, технологическим и декоративно-художественным условия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ять конструкцию изделия по заданным условия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соединения и соединительный материал в зависимости от требований конструкц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есколько видов информационных технологий и соответствующих способов передачи информации (из реального окружения обучающихся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азначение основных устройств персонального компьютера для ввода, вывода и обработки информац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основные правила безопасной работы на компьютер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зможности компьютера и информационно-коммуникационных технологий для поиска необходимой информации при выполнении обучающих, творческих и проектных зада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ектные задания в соответствии с содержанием изученного материала на основе полученных знаний и умени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4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общее представление о мире профессий, их социальном значении, о творчестве и творческих профессиях, о мировых достижениях в области техники и искусства (в рамках изученного), о наиболее значимых окружающих производства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задания самостоятельно организовывать рабочее место в зависимости от вида работы, осуществлять планирование трудового процесс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планировать и выполнять практическое задание (практическую работу) с опорой на инструкционную (технологическую) карту или творческий замысел, при необходимости вносить коррективы в выполняемые действ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элементарные основы бытовой культуры, выполнять доступные действия по самообслуживанию и доступные виды домашнего труд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более сложные виды работ и приёмы обработки различных материалов (например, плетение, шитьё и вышивание, тиснение по фольге), комбинировать различные способы в зависимости и от поставленной задачи, оформлять изделия и соединять детали освоенными ручными строчка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имволические действия моделирования, понимать и создавать простейшие виды технической документации (чертёж развёртки, эскиз, технический рисунок, схему) и выполнять по ней работ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ейшие задачи рационализаторского характера по изменению конструкции изделия: на достраивание, придание новых свойств конструкции в связи с изменением функционального назначения издел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усвоенных правил дизайна решать простейшие художественно-конструкторские задачи по созданию изделий с заданной функцие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тексты, презентации и печатные публикации с использованием изображений на экране компьютера, оформлять текст (выбор шрифта, размера, цвета шрифта, выравнивание абзаца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ботать с доступной информацией, работать в программах </w:t>
      </w:r>
      <w:r>
        <w:rPr>
          <w:rFonts w:cs="Times New Roman" w:ascii="Times New Roman" w:hAnsi="Times New Roman"/>
          <w:color w:val="000000"/>
          <w:sz w:val="28"/>
        </w:rPr>
        <w:t>Wor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ow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Point</w:t>
      </w:r>
      <w:r>
        <w:rPr>
          <w:rFonts w:cs="Times New Roman" w:ascii="Times New Roman" w:hAnsi="Times New Roman"/>
          <w:color w:val="000000"/>
          <w:sz w:val="28"/>
          <w:lang w:val="ru-RU"/>
        </w:rPr>
        <w:t>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творческие задачи, мысленно создавать и разрабатывать проектный замысел, осуществлять выбор средств и способов его практического воплощения, аргументированно представлять продукт проектн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сотрудничество в различных видах совместной деятельности, предлагать идеи для обсуждения, уважительно относиться к мнению товарищей, договариваться, участвовать в распределении ролей, координировать собственную работу в общем процессе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2" w:name="block-13808711"/>
      <w:bookmarkStart w:id="13" w:name="block-13808707"/>
      <w:bookmarkEnd w:id="12"/>
      <w:bookmarkEnd w:id="13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78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49"/>
        <w:gridCol w:w="4562"/>
        <w:gridCol w:w="1585"/>
        <w:gridCol w:w="1841"/>
        <w:gridCol w:w="1910"/>
        <w:gridCol w:w="2734"/>
      </w:tblGrid>
      <w:tr>
        <w:trPr>
          <w:trHeight w:val="144" w:hRule="atLeast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ое и техническое окружение челове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материалы. Свойства. Технологии обработки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соединения природных материалов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ция в художественно-декоративных изделиях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стические массы. Свойства. Технология обработки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делие. Основа и детали издел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«технология»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учение различных форм деталей изделия из пластилин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мага. Ее основные свойства. Виды бумаги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он. Его основные свойства. Виды картон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гибание и складывание бумаги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жницы – режущий инструмент. Резание бумаги и тонкого картона ножниц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«конструкция»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аблон – приспособление. Разметка бумажных деталей по шаблону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представление о тканях и нитках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вейные иглы и приспособлени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арианты строчки прямого стежка (перевивы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шив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74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70"/>
        <w:gridCol w:w="1841"/>
        <w:gridCol w:w="1910"/>
        <w:gridCol w:w="2710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пройденного в первом класс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ства художественной выразительности (композиция, цвет, форма, размер, тон, светотень, симметрия) в работах мастеров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говка. Сгибание тонкого картона и плотных видов бумаг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и технологические операции ручной обработки материалов (общее представление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менты графической грамот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етка прямоугольных деталей от двух прямых углов по линейк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гольник – чертежный (контрольно-измерительный) инструмент. Разметка прямоугольных деталей по угольнику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иркуль – чертежный (контрольно-измерительный) инструмен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метка круглых деталей циркулем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вижное и неподвижное соединение деталей. Соединение деталей изделия «щелевым замком»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ы на службе у человек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туральные ткани. Основные свойства натуральных тканей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ниток. Их назначение, использовани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изготовления швейных изделий. Лекало. Строчка косого стежка и ее вариант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74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70"/>
        <w:gridCol w:w="1841"/>
        <w:gridCol w:w="1910"/>
        <w:gridCol w:w="2710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пройденного во втором класс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о-коммуникативные технологи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олучения объемных рельефных форм и изображений (технология обработки пластических масс, креповой бумаг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получения объемных рельефных форм и изображений Фольг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я обработки фольг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хитектура и строительство. Гофрокартон. Его строение свойства, сферы использовани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ъемные формы деталей и издел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вертка. Чертеж развертк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екстильных материалов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шивание пуговиц. Ремонт одежд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производства и професси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вижное и неподвижное соединение деталей из деталей наборов типа «Конструктор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изделий из разных материалов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59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8"/>
        <w:gridCol w:w="4693"/>
        <w:gridCol w:w="1518"/>
        <w:gridCol w:w="1841"/>
        <w:gridCol w:w="1910"/>
        <w:gridCol w:w="2615"/>
      </w:tblGrid>
      <w:tr>
        <w:trPr>
          <w:trHeight w:val="144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изученного в третьем классе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о-коммуникативные технологии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робототехнических моделей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сложных изделий из бумаги и картон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бъемных изделий из разверток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ерьеры разных времен. Декор интерьер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етические материалы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одежды и текстильных материалов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вижные способы соединения деталей усложненных конструкций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4" w:name="block-13808707"/>
      <w:bookmarkStart w:id="15" w:name="block-13808712"/>
      <w:bookmarkEnd w:id="14"/>
      <w:bookmarkEnd w:id="15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27"/>
        <w:gridCol w:w="4400"/>
        <w:gridCol w:w="1294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нас (природный и рукотворный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ика на службе человека (в воздухе, на земле и на воде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а и творчество. Природные материалы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бор листьев и способы их засушиван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ена разных растений. Составление композиций из семян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мные природные материалы (шишки, жёлуди, каштаны). Конструирование объемных изделий из них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мные природные материалы (шишки, жёлуди, каштаны). Конструирование объемных изделий из них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соединения природных материало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«композиция». Центровая композиция. Точечное наклеивание листье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Орнамент». Разновидности композиций, Композиция в полос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териалы для лепки (пластилин, пластические массы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делие. Основа и детали изделия.Понятие «технология»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ообразование деталей изделия из пластилин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мная композиция. Групповая творческая работа – проект («Аквариум», «Морские обитатели»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мага. Ее основные свойства. Виды бумаг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он. Его основные свойства. Виды картон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гибание и складывание бумаги. (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тавление композиций из несложной сложенной детали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гибание и складывание бумаги (Основные формы оригами и их преобразование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адывание бумажной детали гармошкой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жущий инструмент ножницы. Их назначение, конструкц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льзован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емы резания ножницами по прямой, кривой и ломаной линиям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аная аппликац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Шаблон – приспособление для разметки дета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метка по шаблону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етка по шаблону и вырезание нескольких деталей из бумаг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правильных форм в неправильны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композиций из деталей разных форм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деталей по шаблону из тонкого картон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представление о тканях и нитках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ые иглы и приспособления. Назначение. Правила обращения. Строчка прямого стеж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шивка – способ отделки изделий. Мережка (осыпание края заготовки из ткани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чка прямого стежка, ее варианты – перевивы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делка швейного изделия (салфетки, закладки) строчками прямого стеж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85"/>
        <w:gridCol w:w="4467"/>
        <w:gridCol w:w="1269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пройденного в первом класс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художественной выразительности: цвет, форма, разме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щее представлени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ства художественной выразительности: цвет в композици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цветочных композиций (центральная, вертикальная, горизонтальная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етотень. Способы ее получения формообразованием белых бумажных детале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говка – способ сгибания тонкого картона и плотных видов бумаг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говка по кривым линиям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сложных выпуклых форм на деталях из тонкого картона и плотных видов бумаг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складной открытки со вставко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и технологические операции ручной обработки материалов (общее представление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ка – чертежный (контрольно-измерительный) инструмент. Понятие «чертеж». Линии чертежа (основная толстая, тонкая, штрих и два пунктира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«чертеж». Линии чертежа (основная толстая, тонкая, штрих и два пунктира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етка прямоугольных деталей от двух прямых углов по линейк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усложненных изделий из полос бумаг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усложненных изделий из полос бумаг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гольник – чертежный (контрольно-измерительный) инструмент. Разметка прямоугольных деталей по угольнику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иркуль. Его назначение, конструкция, приемы рабо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руг, окружность, радиус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ертеж круга. Деление круглых деталей на ча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учение секторов из круг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вижное и соединение деталей. Шарни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единение деталей на шпильку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вижное соединение деталей шарнирна проволоку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арнирный механизм по типу игрушки-дергунчик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Щелевой замок» - способ разъемного соединения детале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ъемное соединение вращающихся деталей (пропеллер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анспорт и машины специального назначен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кет автомобил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туральные ткани, трикотажное полотно, нетканые материал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ниток. Их назначение, использовани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косого стежка. Назначение. Безузелковое закрепление нитки на тка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шивания разрез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метка и выкраивание прямоугольного швейного издел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делка вышивко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борка, сшивание швейного издел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ало. Разметка и выкраивание деталей швейного изделия по лекалу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швейного изделия с отделкой вышивко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швейного изделия с отделкой вышивко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73"/>
        <w:gridCol w:w="4327"/>
        <w:gridCol w:w="1321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пройденного во втором класс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омимся с компьютером. Назначение, основные устройств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 – твой помощник. Запоминающие устройства – носители информаци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 текстовой программо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работает скульптор. Скульптуры разных времен и народ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ьеф. Придание поверхности фактуры и объем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работает художник-декоратор. Материалы художника, художественные технологи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креповой бумаги. Способы получение объемных фор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получения объемных рельефных форм и изображений Фольг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я обработки фольг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хитектура и строительство. Гофрокартон. Его строение свойства, сферы использован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лоские и объемные формы деталей и издел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вертка. Чертеж развертки. Рицовк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лоские и объемные формы деталей и издел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вертка. Чертеж развертки. Рицовк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ертка коробки с крышко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Оклеивание деталей коробки с крышкой]]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ложных разверток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ложных разверток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косого стежка (крестик, стебельчатая). Узелковое закрепление нитки на тка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швейного издел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косого стежка (крестик, стебельчатая). Узелковое закрепление нитки на тка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швейного издел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петельного стежка и ее вариан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многодетального швейного издел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петельного стежка и ее вариан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многодетального швейного издел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шивание пуговиц. Ремонт одежды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и изготовление изделия (из нетканого полотна) с отделкой пуговице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ект. Коллективное дидактическое пособие для обучения счету (с застежками на пуговицы)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швейной машины. Способ изготовления изделий из тонкого трикотажа стяжко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швейной машины. Способ изготовления изделий из тонкого трикотажа стяжко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шивание бусины на швейное издели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шивание бусины на швейное издели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вижное и неподвижное соединение деталей из деталей наборов типа «Конструктор»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ект «Военная техника»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макета робот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игрушки-марионет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ханизм устойчивого равновесия (кукла-неваляшка)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игрушки из носка или перчат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26"/>
        <w:gridCol w:w="4401"/>
        <w:gridCol w:w="1294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изученного в третьем класс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я. Интернет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й редактор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ектное задание по истории развития техни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ка. Виды робото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робота. Преобразование конструкции робот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устройства. Контроллер, двигатель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робот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ытания и презентация робот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ложной открыт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папки-футляр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альбома (например, альбом класса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бъемного изделия военной темати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бъемного изделия – подарок женщине, девочк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форм деталей объемных изделий. Изменение размеров деталей развертки (упаковки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развертки с помощью линейки и циркуля (пирамида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ертка многогранной пирамиды циркулем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р интерьера. Художественная техника декупаж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мотивы в декоре интерьер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и моделирование изделий из различ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вижное соединение деталей на проволоку (толстую нитку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имеры. Виды полимерных материалов, их свойств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обработки полимерных материалов (на выбор, например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сложных форм из пластиковых трубочек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бъемных геометрических конструкций из разных материало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етические ткани. Их свойств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а, одежда и ткани разных времен. Ткани натурального и искусственного происхожден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 драпировки тканей. Исторический костюм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ежда народов России. Составные части костюмов и платьев, их конструктивные и декоративные особенност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крестообразного стежка. Строчка петлеобразного стеж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ксессуары в одежд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чка крестообразного стежка. Строчка петлеобразного стежка.Аксессуары в одежд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ция «пружина» из полос картона или металлических деталей наборов типа «Конструктор»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чающиеся конструкци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ции со сдвижной деталью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6" w:name="block-13808712"/>
      <w:bookmarkStart w:id="17" w:name="block-13808713"/>
      <w:bookmarkEnd w:id="16"/>
      <w:bookmarkEnd w:id="17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​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cs="Times New Roman" w:ascii="Times New Roman" w:hAnsi="Times New Roman"/>
          <w:color w:val="333333"/>
          <w:sz w:val="28"/>
        </w:rPr>
        <w:t>​‌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before="0" w:after="200"/>
        <w:rPr/>
      </w:pPr>
      <w:r>
        <w:rPr/>
      </w:r>
      <w:bookmarkStart w:id="18" w:name="block-13808713"/>
      <w:bookmarkStart w:id="19" w:name="block-13808713"/>
      <w:bookmarkEnd w:id="19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7:05:00Z</dcterms:created>
  <dc:creator>туркменова</dc:creator>
  <dc:description/>
  <cp:keywords/>
  <dc:language>en-US</dc:language>
  <cp:lastModifiedBy>user</cp:lastModifiedBy>
  <dcterms:modified xsi:type="dcterms:W3CDTF">2024-12-09T05:33:00Z</dcterms:modified>
  <cp:revision>6</cp:revision>
  <dc:subject/>
  <dc:title/>
</cp:coreProperties>
</file>